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кубанец Тимашевского района «Ремонт и содержание автомобильных дорог поселения на 2021-2023 годы»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«Ремонт и содержание автомобильных дорог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shd w:fill="FFFFFF" w:val="clear"/>
          <w:lang w:eastAsia="ru-RU"/>
        </w:rPr>
      </w:r>
    </w:p>
    <w:tbl>
      <w:tblPr>
        <w:tblW w:w="148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35"/>
        <w:gridCol w:w="29"/>
        <w:gridCol w:w="6"/>
        <w:gridCol w:w="2068"/>
        <w:gridCol w:w="57"/>
        <w:gridCol w:w="1130"/>
        <w:gridCol w:w="142"/>
        <w:gridCol w:w="1134"/>
        <w:gridCol w:w="992"/>
        <w:gridCol w:w="992"/>
        <w:gridCol w:w="1982"/>
        <w:gridCol w:w="10"/>
        <w:gridCol w:w="2363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аименование мероприятия</w:t>
            </w:r>
          </w:p>
        </w:tc>
        <w:tc>
          <w:tcPr>
            <w:tcW w:w="2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Источники финансирования</w:t>
            </w:r>
          </w:p>
        </w:tc>
        <w:tc>
          <w:tcPr>
            <w:tcW w:w="1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(тыс.руб.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14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емонт и содержание автомобильных дорог местного знач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8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учшение условий движения автотранспорта и снижение уровня аварийности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8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овая  от дома ½ до дома №16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312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2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Южная от ПК 0+00 (ул. Зеленая) до ПК 6+69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669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ъезд к ул. Заречной  от ПК 0+00 (конец дамбы №1) до ПК4+93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0,500 к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ммунистическая от дома № 2 до дома №76 в хуторе Беднягин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участка 1,300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ирпильская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 0,400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Юбилейная (Центральная аллея)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70 м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мочный ремонт асфальтобетонных автомобильных дорог (приобретение инертных материалов (ремон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Юбилейн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Красно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. Юбилейног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Коммунистическо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Новой, пер. Зеленого, ул.Заречно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тяженность участка 1,870 км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8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8,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8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38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пециалист первой категории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 Тимашевского района              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560" w:footer="0" w:bottom="1276"/>
      <w:pgBorders w:display="allPages" w:offsetFrom="text">
        <w:top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47:00Z</dcterms:created>
  <dc:creator>Наталья</dc:creator>
  <dc:description/>
  <cp:keywords/>
  <dc:language>en-US</dc:language>
  <cp:lastModifiedBy>Пользователь</cp:lastModifiedBy>
  <cp:lastPrinted>2021-09-14T13:25:00Z</cp:lastPrinted>
  <dcterms:modified xsi:type="dcterms:W3CDTF">2021-10-21T18:22:00Z</dcterms:modified>
  <cp:revision>111</cp:revision>
  <dc:subject/>
  <dc:title>ПРИЛОЖЕНИЕ № 1</dc:title>
</cp:coreProperties>
</file>